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>E.  Zásady organizace  vý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szCs w:val="28"/>
        </w:rPr>
      </w:pPr>
      <w:r>
        <w:rPr>
          <w:szCs w:val="28"/>
        </w:rPr>
        <w:t>/Dle vyhlášky č.499/2006 Sb stavebního zákona  č.183/2006 Sb./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bsah 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ECHNICKÁ  ZPRÁV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/ staveniště</w:t>
      </w:r>
    </w:p>
    <w:p>
      <w:pPr>
        <w:pStyle w:val="Normal"/>
        <w:autoSpaceDE w:val="false"/>
        <w:rPr/>
      </w:pPr>
      <w:r>
        <w:rPr/>
        <w:t>a/1 – rozsah a popis staveniště</w:t>
      </w:r>
    </w:p>
    <w:p>
      <w:pPr>
        <w:pStyle w:val="Normal"/>
        <w:autoSpaceDE w:val="false"/>
        <w:rPr/>
      </w:pPr>
      <w:r>
        <w:rPr/>
        <w:t>a/2 – oplocení a vjezdy</w:t>
      </w:r>
    </w:p>
    <w:p>
      <w:pPr>
        <w:pStyle w:val="Normal"/>
        <w:autoSpaceDE w:val="false"/>
        <w:rPr/>
      </w:pPr>
      <w:r>
        <w:rPr/>
        <w:t>a/3 – mezideponi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b/ významné sítě tech. infrastruktur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/  napojení na zdroje, odvodnění staveniště, dopravní tras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/  úpravy z hlediska bezpečnosti a ochrany zdraví třetích osob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e/  uspořádání a ochrana staveniště z hlediska ochrany veř. zájmů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/  zařízení staveniště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g/  zařízení staveniště vyžadující ohlášen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/  stanovení podmínek pro provádění stavby  z hlediska BOZ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/  ochrana životního prostřed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j/  orientační lhůty výstavby</w:t>
      </w:r>
    </w:p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a/ staveniště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a/1 – rozsah a popis staveniště</w:t>
      </w:r>
    </w:p>
    <w:p>
      <w:pPr>
        <w:pStyle w:val="Normal"/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ojekt stavby řeší  návrh  umístění naučné stezky kolem Bránského rybníka / trasa A /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a kolem Konventského rybníka  /trasa B /v části města Žďár nad Sázavou-Zámek .Celá trasa je řešena jako bezbariérová, trasa B není určena pro cyklistický provoz. Součástí obou tras budou odpočinková  zastřešená místa, vyhlídková mola a informační tabule .Účelem naučné stezky v celkové délce  4,85 km /trasa A-2,3 km ,trasa B-2,55 km/  je zajištění  návštěvníkům nejen možnost vyhlídkové procházkové trasy kolem obou lokalit, ale také získání základních  informací o okolní  fauně, flóře a historii daného místa. </w:t>
      </w:r>
    </w:p>
    <w:p>
      <w:pPr>
        <w:pStyle w:val="Normal"/>
        <w:rPr/>
      </w:pPr>
      <w:r>
        <w:rPr/>
        <w:t>V území trasy A je stávající cyklostezka, stávající asfaltové chodníky a asfaltové místní stezky. Malá část stávajícího území je pouze zatrávněna bez konkrétního využití.</w:t>
      </w:r>
    </w:p>
    <w:p>
      <w:pPr>
        <w:pStyle w:val="Normal"/>
        <w:rPr/>
      </w:pPr>
      <w:r>
        <w:rPr/>
        <w:t>V území trasy B je stávající asfaltová komunikace, místní asfaltová komunikace, chodníky</w:t>
      </w:r>
    </w:p>
    <w:p>
      <w:pPr>
        <w:pStyle w:val="Normal"/>
        <w:rPr/>
      </w:pPr>
      <w:r>
        <w:rPr/>
        <w:t>podél st.silnice II.třídy a lesní pozemky s vyšlapanými stezkami. Větší část trasy B je situována v chráněném území, případně v chráněné krajinné oblasti Žďárské vrchy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Staveniště trasy A je jednoduché, místa ter.úprav jsou rovinná, případně mírně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svažitá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 xml:space="preserve">Staveniště trasy B je v upravovaných částech situováno kolem Konventského rybníka.Trasa 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na straně  Zámku je vedena po vyšlapané lesní cestě s rozdílným převýšením a nezpevněnou krajnicí. Trasa ze strany  přítokových meandrů do rybníka je vedena po kamenitém podkladu s částečným podmáčením ze strany louky, v některých místech po hranici vodní plochy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V těchto místech jsou nutné proklesťovací zásahy vč.odstranění náletových křovin a stromů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do průměru cca 15 cm. Odhadovaný počet kusů …cca 50. Trasa ze strany Zelené Hory je vedena po rovinatém terénu, ale se značným množstvím volných kořenů stromů rostlých nad terén. V místech křížení s ochr.pásmem stávajícího vedení VTP je stezka vedena po stávajících dřev.hatích, jenž slouží jako podkladní konstruk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/2 – oplocení a vjezd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zhledem k rozsahu stavby nebude staveniště oploceno. Oplocená bude pouze část  potřebná pro sklad hlavního  materiálu  včetně techniky-zařízení staveniště.</w:t>
      </w:r>
    </w:p>
    <w:p>
      <w:pPr>
        <w:pStyle w:val="Normal"/>
        <w:autoSpaceDE w:val="false"/>
        <w:rPr/>
      </w:pPr>
      <w:r>
        <w:rPr/>
        <w:t>Hlavní skladovací plocha……1866 m2</w:t>
      </w:r>
    </w:p>
    <w:p>
      <w:pPr>
        <w:pStyle w:val="Normal"/>
        <w:autoSpaceDE w:val="false"/>
        <w:rPr/>
      </w:pPr>
      <w:r>
        <w:rPr/>
        <w:t>Podružná sklad.plocha trasy A…..288 m2</w:t>
      </w:r>
    </w:p>
    <w:p>
      <w:pPr>
        <w:pStyle w:val="Normal"/>
        <w:autoSpaceDE w:val="false"/>
        <w:rPr/>
      </w:pPr>
      <w:r>
        <w:rPr/>
        <w:t>Podružná sklad.plocha trasy B…..150 m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elková plocha zařízení staveniště…….4620 m2</w:t>
      </w:r>
    </w:p>
    <w:p>
      <w:pPr>
        <w:pStyle w:val="Normal"/>
        <w:autoSpaceDE w:val="false"/>
        <w:rPr/>
      </w:pPr>
      <w:r>
        <w:rPr/>
        <w:t>Je umístěno na pozemku  p.č. 610, 609/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a/3 – mezidepo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Pro daný rozsah stavebních prací nejsou deponie zeminy potřebné. Prostor v místě zařízení staveniště bude využit pro uložení materiálů potřebných pro vlastní realizaci szavb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b/ významné sítě tech.infrastruktury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Rozsah stavebních prací nezasahuje do sítě tech.infrastruktur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>
          <w:u w:val="single"/>
        </w:rPr>
        <w:t>c/  napojení na zdroje, odvodnění staveniště, dopravní trasy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Zásobování staveniště vodou a napojení zařízení staveniště na rozvod nn  zajistí zhotovitel stavby napojením na určená nápojná místa po dohodě s investorem. Odběrná a napojovací místa budou určena správci jednotlivých sítí před zahájením stavby. Staveniště není nutno odvodňovat. Vzhledem ke stávající dopravní situaci v přilehlém okolí a reálným možnostem přístupu ke staveništi  bude využita stávající místní komunkace. Stav komunikace je dobrý a odpovídá předpokládanému provozu. Výstavbou nebude významně  ovlivněn stávající provoz. Práce v deštivém počasí budou vyžadovat stálou údržbu stávající komunikace, kterou bude zajišťovat zhotovitel stavb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d/  úpravy z hlediska bezpečnosti a ochrany zdraví třetích osob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Zajištění ochrany zdraví a bezpečnosti třetích osob je řešeno  oplocením zařízení staveniště</w:t>
      </w:r>
    </w:p>
    <w:p>
      <w:pPr>
        <w:pStyle w:val="Normal"/>
        <w:autoSpaceDE w:val="false"/>
        <w:rPr/>
      </w:pPr>
      <w:r>
        <w:rPr/>
        <w:t>a tím zabránění vstupu těchto osob do blízkosti stavby a ke stavebním strojům a zařízení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 xml:space="preserve">e/  uspořádání a ochrana staveniště z hlediska ochrany veř.zájmů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Během výstavby nedojde ke zhoršení  podmínek životního prostředí a není tedy nutno</w:t>
      </w:r>
    </w:p>
    <w:p>
      <w:pPr>
        <w:pStyle w:val="Normal"/>
        <w:autoSpaceDE w:val="false"/>
        <w:rPr/>
      </w:pPr>
      <w:r>
        <w:rPr/>
        <w:t>vyhlašovat pásma ochrany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f/  zařízení staveniště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Pro účely  vlastní stavby  bude zřízeno  zařízení staveniště v části úseku  B4 trasy B na pozemku   p.č. 610 a 609/1.</w:t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Vlastní zařízení staveniště sestává ze staveništních buněk, míchacího centra a volné plochy pro uložení materiálu. Zařízení staveniště bude oploceno s vjezdovou bráno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g/  zařízení staveniště vyžadující ohlášení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Jedná se o umístění mobilního oplocení na pozemku  p.č.610 a 609/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h/  stanovení podmínek pro provádění stavby  z hlediska BOZ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  <w:t>Veškeré práce na stavbě budou prováděny v souladu s vyhl. č.324 a vyhl. č.48 platnou ze dne15.4.1982  Českého úřadu bezpečnosti práce, kterou se stanoví základní požadavky  k zajištění bezpečnosti práce a technických zařízení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i/  ochrana životního prostředí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Při výstavbě nedojde k negativnímu ovlivnění životního prostředí. Jedná se  pouze o běžný stavební ruch v okolí stavby. Nejsou prováděny žádné těžké stavební prá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j/  orientační lhůty výstavby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Stavba je vzhledem k rozsahu a způsobu provádění  rozdělena na stavební úseky, jenž budou prováděny v časové následnosti  dle technologie a rovněž v součinnosti s financováním celé</w:t>
      </w:r>
    </w:p>
    <w:p>
      <w:pPr>
        <w:pStyle w:val="Normal"/>
        <w:autoSpaceDE w:val="false"/>
        <w:rPr/>
      </w:pPr>
      <w:r>
        <w:rPr/>
        <w:t>stavby. Z tohoto důvodu nelze stanovit lhůty výstavby. Zahájení a realizaci jednotlivých úseků stanoví investor po zajištění dotačních finančních prostředků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3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/>
      <w:tab/>
    </w:r>
  </w:p>
  <w:p>
    <w:pPr>
      <w:pStyle w:val="Foo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                                                                                                   Projektová kancelář  Ing.Lubomír Grošo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t>NAUČNÁ STEZKA KOLEM ZELENÉ HORY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60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00" w:hanging="0"/>
    </w:pPr>
    <w:rPr/>
  </w:style>
  <w:style w:type="paragraph" w:styleId="Zkladntextodsazen2">
    <w:name w:val="Základní text odsazený 2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02:00Z</dcterms:created>
  <dc:creator>ID studio</dc:creator>
  <dc:description/>
  <cp:keywords/>
  <dc:language>en-US</dc:language>
  <cp:lastModifiedBy> </cp:lastModifiedBy>
  <cp:lastPrinted>2006-12-18T09:05:00Z</cp:lastPrinted>
  <dcterms:modified xsi:type="dcterms:W3CDTF">2007-09-28T15:44:00Z</dcterms:modified>
  <cp:revision>5</cp:revision>
  <dc:subject/>
  <dc:title>Souhrnná  zpráva</dc:title>
</cp:coreProperties>
</file>